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</w:t>
      </w:r>
      <w:r>
        <w:rPr>
          <w:u w:val="single"/>
        </w:rPr>
        <w:t>русский язык</w:t>
      </w:r>
    </w:p>
    <w:p>
      <w:pPr>
        <w:pStyle w:val="Normal"/>
        <w:spacing w:before="0" w:after="0"/>
        <w:jc w:val="both"/>
        <w:rPr/>
      </w:pPr>
      <w:r>
        <w:rPr/>
        <w:t xml:space="preserve">Класс </w:t>
      </w:r>
      <w:r>
        <w:rPr>
          <w:u w:val="single"/>
        </w:rPr>
        <w:t>5</w:t>
      </w:r>
    </w:p>
    <w:p>
      <w:pPr>
        <w:pStyle w:val="Normal"/>
        <w:tabs>
          <w:tab w:val="clear" w:pos="708"/>
          <w:tab w:val="left" w:pos="2803" w:leader="none"/>
        </w:tabs>
        <w:spacing w:before="0" w:after="0"/>
        <w:jc w:val="both"/>
        <w:rPr/>
      </w:pPr>
      <w:r>
        <w:rPr/>
        <w:t>Учитель Батаева З.Н.</w:t>
        <w:tab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11"/>
        <w:gridCol w:w="1829"/>
        <w:gridCol w:w="2591"/>
        <w:gridCol w:w="1406"/>
        <w:gridCol w:w="1417"/>
        <w:gridCol w:w="1980"/>
        <w:gridCol w:w="2122"/>
      </w:tblGrid>
      <w:tr>
        <w:trPr>
          <w:trHeight w:val="4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3,154,15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Спряжение глагол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112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Как определить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спряжение глагола  с безударным личным окончани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6,157,158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8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 xml:space="preserve">безударных лич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кончаний глаголов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84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разбор глаг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9,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/р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Сжатое  изложение по тексту А.Савчук «Шоколадный торт» с изменением формы лиц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109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1,162,16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ягкий знак после шипящих в глаголах во 2-м лице единственного числ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4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времё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4,16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.2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диктант №7  по теме «Глагол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43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делы науки о языке. Работа над ошибками, допущенными в контрольной работ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6,16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.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вый контрольный диктант №8  по теме : «Повторение пройденного в 5 класс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8,16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.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 систематизация изученного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92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фограммы в приставках, корнях и окончания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.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букв Ь и 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5.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ки препинания в простом предлож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3,17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.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наки препинания в простом и сложн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едложении. Знаки препинания в простом и сложн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ложении 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предложениях с прямой речью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5.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наки препинания в простом и сложн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ложении 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предложениях с прямой речью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здничные дни (с 01.05.21 по 10.05.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T Astra Serif;Times New Roman" w:cs="PT Astra Serif;Times New Roman"/>
        </w:rPr>
        <w:t xml:space="preserve">                                                                                                                         </w:t>
      </w:r>
      <w:r>
        <w:rPr/>
        <w:t>Учитель Батаева З.Н. (________________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. директора по У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 Ситдикова Т.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32:00Z</dcterms:created>
  <dc:creator>школа №25</dc:creator>
  <dc:description/>
  <cp:keywords/>
  <dc:language>en-US</dc:language>
  <cp:lastModifiedBy>Пользователь Windows</cp:lastModifiedBy>
  <dcterms:modified xsi:type="dcterms:W3CDTF">2021-05-09T19:33:00Z</dcterms:modified>
  <cp:revision>1</cp:revision>
  <dc:subject/>
  <dc:title/>
</cp:coreProperties>
</file>